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68004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9724262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7731907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6090376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2005500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7437334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569200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3800164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1203289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404568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5523033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2896835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5185491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6968130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3799374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8209616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844779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2082306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4905392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2895754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9979722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5606007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67934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478928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5239026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6968478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1238178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2400274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32653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8492966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2504048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2316098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5203813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4624832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9929663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2508987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8890808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8205351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9065707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3691092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7163174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0227658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7508531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573455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7031273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1440848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